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color w:val="000000"/>
          <w:spacing w:val="-21"/>
          <w:sz w:val="31"/>
          <w:szCs w:val="31"/>
        </w:rPr>
      </w:pPr>
      <w:r>
        <w:rPr>
          <w:color w:val="000000"/>
          <w:spacing w:val="-21"/>
          <w:sz w:val="31"/>
          <w:szCs w:val="31"/>
        </w:rPr>
        <w:t>Software Recommendations:</w:t>
      </w:r>
    </w:p>
    <w:p>
      <w:pPr>
        <w:pStyle w:val="Normal"/>
        <w:shd w:fill="FFFFFF" w:val="clear"/>
        <w:ind w:left="1334" w:hanging="0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Citywide Licenses: </w:t>
      </w:r>
      <w:r>
        <w:rPr>
          <w:color w:val="000000"/>
          <w:spacing w:val="-7"/>
          <w:sz w:val="24"/>
          <w:szCs w:val="24"/>
        </w:rPr>
        <w:t>Microsoft Office, Norton Antivirus</w:t>
      </w:r>
    </w:p>
    <w:p>
      <w:pPr>
        <w:pStyle w:val="Normal"/>
        <w:shd w:fill="FFFFFF" w:val="clear"/>
        <w:ind w:left="133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2212"/>
        <w:gridCol w:w="2348"/>
        <w:gridCol w:w="2519"/>
        <w:gridCol w:w="2581"/>
      </w:tblGrid>
      <w:tr>
        <w:trPr>
          <w:trHeight w:val="35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cs="Lucida Sans" w:ascii="Lucida Sans" w:hAnsi="Lucida Sans"/>
                <w:b/>
                <w:bCs/>
                <w:sz w:val="18"/>
                <w:szCs w:val="18"/>
              </w:rPr>
              <w:t>K-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cs="Lucida Sans" w:ascii="Lucida Sans" w:hAnsi="Lucida Sans"/>
                <w:b/>
                <w:bCs/>
                <w:sz w:val="18"/>
                <w:szCs w:val="18"/>
              </w:rPr>
              <w:t>3-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cs="Lucida Sans" w:ascii="Lucida Sans" w:hAnsi="Lucida Sans"/>
                <w:b/>
                <w:bCs/>
                <w:sz w:val="18"/>
                <w:szCs w:val="18"/>
              </w:rPr>
              <w:t>6-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cs="Lucida Sans" w:ascii="Lucida Sans" w:hAnsi="Lucida Sans"/>
                <w:b/>
                <w:bCs/>
                <w:sz w:val="18"/>
                <w:szCs w:val="18"/>
              </w:rPr>
              <w:t>9-12</w:t>
            </w:r>
          </w:p>
        </w:tc>
      </w:tr>
      <w:tr>
        <w:trPr>
          <w:trHeight w:val="215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ELA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Outloud, Earobics* Reader Rabbit Lrn to Read*, Amazing Writing Machine, Baileys Book House,*Lexia Early Reading* ,Lexia Quick Reading Test*,Words Around Me*,Word City, Orchard titles * My House, My Town, My School *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Outloud ,Earobics* Imagination Express series, Kurzweil 3000, Writer’s Companion, Lexia Primary Reading*, Lexia Quick Reading Test,*Reading For Meaning, Words Around Me,* Orchard Titles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lerated Reader, My Reading Coach*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Outloud, Earobics* Kar2ouche, Kurzweil, Lexia Strategies Older Students*Lexia Quick Reading Test*Orchard Titles*,Thinking Reader, Reading for Meaning, Talking Walls, Orchard Titles, My Reading Coach*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Outloud ,Kar2ouche Reading Strategies ,Plato Reading Strategies, Lexia Strategies for Older Students*, Lexia Quick Reading Test*, Orchard titles,, My Reading Coach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7" w:hRule="exac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Math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Club Dlxe, Mighty Math Series , Millie's Math House, Shapes &amp; Nets, Math Mission, Fastt Math, Orchard Titles, , Trudy Time &amp; Place Hou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Club Dlxe, Graphmaster dlxe, Destination Math, Math Blaster 2000, Mighty Math Series, Math Missions, TABS MST, GO Solve, Orchard Titles, Accelerated Math, DimensionM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Master Deluxe, Destination Math, Prime Time Math, Investigations Tessellation Exploration, TABS MST,  Math for the Real World, TI Graphing Calculator, Geometer Sketchpad, Orchard Titles, Mighty Math Series, DimensionM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gebra Series, Destination Math Investigations Anywhere Learning System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 Graphing Calculato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er’s Sketchpad, TABS MST, DimensionM</w:t>
            </w:r>
          </w:p>
        </w:tc>
      </w:tr>
      <w:tr>
        <w:trPr>
          <w:trHeight w:val="125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zing Animals, Magic School Bus ,Sammy's Science House, Thinking Science, Trudy Time &amp; Place Hou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zing Animals, CyberEd Series, Rainforest Designer, Thinking Science Zap Science Court Explorations,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Probes and Probe Software, Venier, Pasco Science Seekers, Science Court, EOA Scientific, Virtual Labs, Orchard Titles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Probes and Probe Software, Venier, Pasco CyberEd Series Legal HS Science Explorer Series, Science Seekers, Science Court, EOA Scientific, Virtual Labs, Orchard Tit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Social Studies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ces, Choices, Community Construction Kit, Anywhere Learning Systems Atlas, Neighborhood Map Machine dlxe ,Travel the World with Timmy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gon Trail, Timeliner Dlxe, Map Makers Toolkit Dlxe, Imagination Express series,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sions, Decisions, History of the World, Physics 101 Oregon Trail, Timeliner Dlxe,*Map Makers Toolkit Dlxe, Where is USA is Car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where Learning Systems Decisions, Decisions Series Map Makers Toolkit Deluxe Hot Dog Stand World View Ser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s 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Reference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Geographic Eyewitness Children's Encyclopedia,  My First Incredible Amazing Dictionary" My First Amazing World, Explorer*, Visual Thesaurus, NetTrekk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Geographic Worldbook On 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rekk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Thesaur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Geographic, Worldbook OnLine, Encarta,  Groliers Electric Library, Geoki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rekk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Thesaur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Geographic World Book On-Line Encarta Groli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rekk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Thesaur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Cross Curriculum Software/Tools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tor Publishing, Final Cut Kidware2Plus*Print Shop, Kid Pix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Photo Kit Junior w/ 7mp camera,* Mavis Typing 15,Amazing Writing Machine, Neighborhood Map Machine Dlxe, Renzulli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tor Publishing Final Cut Xpress, Neighborhood Map Machine Dlxe, Kidpix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Print Shop, Digital Photo Act Kit w/ 7mp camera*, Mavis Typing 15, Zoombinis, Renzul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ireDate 1.5, Diarama Designer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ntor Publishing Final Cut Xpress Type to Learn, Kidpix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Print Shop, Digital Photo Act Kit w/ 7mp camera*, Mavis Typing 15, Zoombin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ireDate 1.5, Renzul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tor Publishing Final Cut Xpress Filemaker Pro, Final Cut Pro Omnipage Professional, Kidpix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Print Shop, Digital Photo Act Kit w/ 7mp camera, Mavis Typing 15, Renzul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ireDate 1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Graphics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be Acrobat Pro, Shapes &amp; Nets, Kid Pix 4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be Acrobat Pro, TABS MST, Shapes &amp; Nets, Kid Pix 4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obe Acrobat Pro Adobe Photoshop Adobe Photoshop Elements, TABS MST, Kid Pix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CorelDraw, Corel Pai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be Acrobat Pro Adobe Photoshop Adobe Photoshop Elements, TABS MST, Corel Draw, Corel Pai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  <w:t>Web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edia MX Contribute 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edia MX Contribute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edia MX Contribute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media MX Contribute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132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 - can be used for E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09:00Z</dcterms:created>
  <dc:creator>NYCDOE</dc:creator>
  <dc:description/>
  <cp:keywords/>
  <dc:language>en-US</dc:language>
  <cp:lastModifiedBy>vedwards</cp:lastModifiedBy>
  <dcterms:modified xsi:type="dcterms:W3CDTF">2009-07-27T14:22:00Z</dcterms:modified>
  <cp:revision>2</cp:revision>
  <dc:subject/>
  <dc:title>Software Recommendations:</dc:title>
</cp:coreProperties>
</file>